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143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83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серпня 2016 року                     </w:t>
      </w:r>
      <w:r>
        <w:rPr>
          <w:sz w:val="28"/>
          <w:lang w:val="uk-UA"/>
        </w:rPr>
        <w:t xml:space="preserve">                                            14  </w:t>
        <w:softHyphen/>
        <w:softHyphen/>
        <w:softHyphen/>
        <w:t>сесія 7 скликанн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договорів на передачу видатків, укладених головою районної ради в міжсесійний період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ч.2 ст.43, ст.59, ст.64 Закону України «Про місцеве самоврядування в Україні», ст. 101 Бюджетного Кодексу України,  розглянувши договора укладені головою районної ради в міжсесійний період з </w:t>
      </w:r>
      <w:r>
        <w:rPr>
          <w:color w:val="000000"/>
          <w:sz w:val="28"/>
          <w:szCs w:val="28"/>
          <w:shd w:fill="FFFFFF" w:val="clear"/>
          <w:lang w:val="uk-UA"/>
        </w:rPr>
        <w:t>Вінницько-Хутірською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арпуровецькою, </w:t>
      </w:r>
      <w:r>
        <w:rPr>
          <w:color w:val="000000"/>
          <w:sz w:val="28"/>
          <w:szCs w:val="28"/>
          <w:lang w:val="uk-UA"/>
        </w:rPr>
        <w:t>Писарівською сільськими радами, Вороновицькою селищною радою, та Тиврівською районною радою</w:t>
      </w:r>
      <w:r>
        <w:rPr>
          <w:sz w:val="28"/>
          <w:szCs w:val="28"/>
          <w:lang w:val="uk-UA"/>
        </w:rPr>
        <w:t xml:space="preserve"> на передачу видатків у вигляді субвенції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ступні договора на передачу видатків, укладених головою районної ради в міжсесійний пері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24 від 08.06.2016 року з Вінницько-Хутірською сільською радою на  </w:t>
      </w:r>
      <w:r>
        <w:rPr>
          <w:sz w:val="28"/>
          <w:szCs w:val="28"/>
          <w:lang w:val="uk-UA"/>
        </w:rPr>
        <w:t>придбання меблів меблів для актового залу Ваінницько-Хутірського НВК в  сумі  3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25 від 14.07.2016 року з Парпуровецькою сільською радою  на виготовлення проекту землеустрою щодо відведення змельної ділянки під територію Хижинецької ЗОШ І-ІІІ ст. в сумі 4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26 від 14.07.2016 року з Писарівською сільською радою на придбання господарського інвентарю,  будівельних матеріалів, меблів для навчально-виховного процесу для Писарівської ЗОШ І-ІІІ ст. в сумі 23 000 грн. та 20 000 грн. для Щітецької СЗШ І-ІІ с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27 від 14.07.2016 року з Тиврівською районною радою на лікування хворих в інфекційному відділенні Вінницької центральної районної клінічної лікарні в сумі 15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28 від 05.08.2016 року з Вороновицькою селищною радою на співфінансування проекту «Туризм- запорука динамічного соціально-економічного розвитку територіальних громад» в сумі 280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29 від 05.08.2016 року з Вороновицькою селищною радою на придбання пільгових або безкоштовних медикаментів для окремих груп населення Вороновицькою АЗПСМ в сумі 30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30 від 05.08.2016 року з Вороновицькою селищною радою на співфінансування у придбанні шкільного автобуса для Вороновицької СЗШ І-ІІІ ст.№1 в сумі 300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31 від 09.08.2016 року щодо здійснення навчання  за рахунок коштів районного бюджету Плакиди Мирослави Володимирівни за денною формою, освітньо-кваліфікаційним рівнем –магістр, за спеціальністю медицина на медичному факультеті у Вінницькому національному університеті ім.М.І.Пирогова в сумі 11 575 грн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     </w:t>
      </w:r>
      <w:r>
        <w:rPr>
          <w:bCs w:val="false"/>
          <w:sz w:val="28"/>
          <w:szCs w:val="28"/>
          <w:lang w:val="uk-UA"/>
        </w:rPr>
        <w:t xml:space="preserve">Голова районної ради                                                          </w:t>
        <w:tab/>
        <w:t xml:space="preserve">       С.М.Сітарський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Плакида О.О.</w:t>
      </w:r>
    </w:p>
    <w:p>
      <w:pPr>
        <w:pStyle w:val="TextBody"/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Часовських Д.В.      </w:t>
      </w:r>
    </w:p>
    <w:p>
      <w:pPr>
        <w:pStyle w:val="TextBody"/>
        <w:ind w:left="426" w:right="-66" w:hanging="426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Храпко А.М.       </w:t>
      </w:r>
    </w:p>
    <w:p>
      <w:pPr>
        <w:pStyle w:val="Normal"/>
        <w:ind w:left="1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676"/>
        </w:tabs>
        <w:ind w:left="1676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4:00Z</dcterms:created>
  <dc:creator>Nabster</dc:creator>
  <dc:description/>
  <cp:keywords/>
  <dc:language>en-US</dc:language>
  <cp:lastModifiedBy>Asus</cp:lastModifiedBy>
  <cp:lastPrinted>2016-03-21T14:48:00Z</cp:lastPrinted>
  <dcterms:modified xsi:type="dcterms:W3CDTF">2016-08-29T07:07:00Z</dcterms:modified>
  <cp:revision>18</cp:revision>
  <dc:subject/>
  <dc:title>                                                                    </dc:title>
</cp:coreProperties>
</file>